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БДд - 11, БДд-11с </w:t>
      </w:r>
    </w:p>
    <w:p>
      <w:pPr>
        <w:pStyle w:val="3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/>
          <w:b/>
          <w:sz w:val="24"/>
          <w:szCs w:val="28"/>
        </w:rPr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В. С. Волькенштейн»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Е.Н. Изергина,      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szCs w:val="24"/>
        </w:rPr>
      </w:pPr>
      <w:r>
        <w:rPr>
          <w:szCs w:val="24"/>
        </w:rPr>
        <w:t>Каждый студент должен иметь распечатку программы курса физики, которую необходимо самостоятельно изучить, чтобы успешно освоить учебный материал, необходимый для решения контрольных заданий и сдачи зачётов и экзаменов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3 семестр:  контрольная № 1,  экзамен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</w:t>
      </w:r>
    </w:p>
    <w:p>
      <w:pPr>
        <w:pStyle w:val="Normal1"/>
        <w:ind w:hanging="0"/>
        <w:rPr/>
      </w:pPr>
      <w:r>
        <w:rPr>
          <w:spacing w:val="-1"/>
          <w:szCs w:val="18"/>
        </w:rPr>
        <w:t xml:space="preserve">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е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, действующий на контур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и соленоида с током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>
          <w:spacing w:val="-15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Опыт Юнга. Интерференция света в тонких плёнках: полосы равного наклона и полосы равной толщены. Кольца Ньютона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/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ind w:hanging="0"/>
        <w:rPr>
          <w:i/>
          <w:i/>
          <w:iCs/>
          <w:spacing w:val="-1"/>
        </w:rPr>
      </w:pPr>
      <w:r>
        <w:rPr>
          <w:szCs w:val="22"/>
        </w:rPr>
        <w:t>Дифракция рентгеновских волн на кристаллической решётке. Формула Вульфа – Брэггов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>Поглощение света. Закон Бугера. Рассеяние света. Закон Релея. Дисперсия света. Эффект Вавилова – Черенкова. Эффект Доплера. Эффект Компто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>
          <w:spacing w:val="-3"/>
        </w:rPr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 - 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 - Эйнштейна.</w:t>
      </w:r>
    </w:p>
    <w:p>
      <w:pPr>
        <w:pStyle w:val="Normal1"/>
        <w:ind w:hanging="0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в общей тетради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1.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БД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Вологда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18"/>
        </w:rPr>
        <w:t xml:space="preserve">Вариант № </w:t>
      </w:r>
      <w:r>
        <w:rPr>
          <w:b/>
          <w:bCs/>
          <w:color w:val="000000"/>
          <w:sz w:val="20"/>
          <w:szCs w:val="18"/>
          <w:lang w:val="en-US"/>
        </w:rPr>
        <w:t>5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  <w:lang w:val="en-US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оступательное движение. Уравнения поступательного движения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ращательное  движение.  Движение материальной точки по окружности.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ила. Масса. Законы Ньют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стема материальных точек.  Импульс материальной точки и системы материальных точек. Закон изменения импульса и закон сохранения импульса. Абсолютно упругий и абсолютно неупругий удары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олекулярно-кинетическая теория газов. Идеальный газ. Законы идеального газ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Термодинамика. Основные понятия: внутренняя энергия, количество теплоты. Работа идеального газ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ервое начало термодинамики. Применение первого начала термодинамики к различным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18"/>
          <w:szCs w:val="18"/>
        </w:rPr>
        <w:t xml:space="preserve">Силы межмолекулярного взаимодействия в реальных газах. </w:t>
      </w:r>
      <w:r>
        <w:rPr>
          <w:spacing w:val="-1"/>
          <w:sz w:val="18"/>
          <w:szCs w:val="18"/>
        </w:rPr>
        <w:t>Уравнение Ван-дер-Ваальса для реального газа и его анализ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статика. Электрическое поле. Напряженность и потенциал электростатического поля. Виды электрических зарядов. Закон сохранения электрического заряда. Закон Кул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ческое изображение электростатических полей: с помощью силовых линий и эквипотенциалей. Силовые линии и эквипотенциали точечного заряда. Принцип суперпозиции для электростатического  поля. Напряженность и потенциал точечного заря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 w:val="18"/>
        </w:rPr>
        <w:t xml:space="preserve">Потенциальная энергия электростатического взаимодействия точечных зарядов. </w:t>
      </w:r>
      <w:r>
        <w:rPr>
          <w:sz w:val="18"/>
        </w:rPr>
        <w:t>Работа электростатического поля по перемещению точечного заряда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 </w:t>
      </w:r>
      <w:r>
        <w:rPr>
          <w:spacing w:val="-1"/>
          <w:sz w:val="18"/>
        </w:rPr>
        <w:t xml:space="preserve">Магнитное поле прямолинейного </w:t>
      </w:r>
      <w:r>
        <w:rPr>
          <w:sz w:val="18"/>
        </w:rPr>
        <w:t xml:space="preserve">проводника с током бесконечной длины и в центре кругового витка с </w:t>
      </w:r>
      <w:r>
        <w:rPr>
          <w:spacing w:val="-4"/>
          <w:sz w:val="18"/>
        </w:rPr>
        <w:t>током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агнитный поток. Работа сил магнитного поля при перемещении проводника и контура с током в магнитном поле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магнитные волны. Шкала электромагнитных волн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интерференции света. </w:t>
      </w:r>
      <w:r>
        <w:rPr>
          <w:sz w:val="18"/>
          <w:szCs w:val="22"/>
        </w:rPr>
        <w:t xml:space="preserve">Условия усиления и ослабления света при интерференции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пыт Юнга. Интерференция света в тонких плёнках: полосы равного наклона и полосы равной толщены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</w:p>
    <w:p>
      <w:pPr>
        <w:pStyle w:val="Normal1"/>
        <w:rPr/>
      </w:pPr>
      <w:r>
        <w:rPr>
          <w:sz w:val="18"/>
          <w:szCs w:val="18"/>
        </w:rPr>
        <w:t xml:space="preserve">        </w:t>
      </w:r>
      <w:r>
        <w:rPr>
          <w:spacing w:val="1"/>
          <w:sz w:val="18"/>
          <w:szCs w:val="22"/>
        </w:rPr>
        <w:t xml:space="preserve">Дифракционная решетка и её основные характеристики. Виды дифракционных решеток. </w:t>
      </w:r>
      <w:r>
        <w:rPr>
          <w:sz w:val="18"/>
          <w:szCs w:val="22"/>
        </w:rPr>
        <w:t xml:space="preserve">Формула дифракционной </w:t>
      </w:r>
    </w:p>
    <w:p>
      <w:pPr>
        <w:pStyle w:val="Normal1"/>
        <w:rPr>
          <w:i/>
          <w:i/>
          <w:iCs/>
          <w:spacing w:val="-1"/>
          <w:sz w:val="18"/>
        </w:rPr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>решетки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Волновые  свойства света: явление поляризации света. Естественный и поляризованный свет. Степень поляризации света. </w:t>
      </w:r>
      <w:r>
        <w:rPr>
          <w:spacing w:val="-1"/>
          <w:sz w:val="18"/>
        </w:rPr>
        <w:t xml:space="preserve">Способы </w:t>
      </w:r>
      <w:r>
        <w:rPr>
          <w:sz w:val="18"/>
        </w:rPr>
        <w:t xml:space="preserve">получения линейно поляризованного света.  </w:t>
      </w:r>
      <w:r>
        <w:rPr>
          <w:sz w:val="18"/>
          <w:szCs w:val="18"/>
        </w:rPr>
        <w:t>Закон Брюстера и закон  Малюс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тепловое излучение, его  характеристики и основные законы: Кирхгофа, Стефана –   Больцмана, Вина, Рэлея – Джинса и Планка. Кривые теплового излучения.</w:t>
      </w:r>
    </w:p>
    <w:p>
      <w:pPr>
        <w:pStyle w:val="Normal1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фотоэффект. Законы Столетова для внешнего фотоэффекта.  Уравнение Эйнштейна для</w:t>
      </w:r>
    </w:p>
    <w:p>
      <w:pPr>
        <w:pStyle w:val="Normal1"/>
        <w:ind w:firstLine="360"/>
        <w:rPr>
          <w:spacing w:val="-1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нешнего фотоэффекта. </w:t>
      </w:r>
      <w:r>
        <w:rPr>
          <w:spacing w:val="-1"/>
          <w:sz w:val="18"/>
        </w:rPr>
        <w:t xml:space="preserve">Понятие о </w:t>
      </w:r>
      <w:r>
        <w:rPr>
          <w:sz w:val="18"/>
        </w:rPr>
        <w:t>работе выхода и красной границе фотоэффекта.</w:t>
      </w:r>
    </w:p>
    <w:p>
      <w:pPr>
        <w:pStyle w:val="Normal"/>
        <w:numPr>
          <w:ilvl w:val="0"/>
          <w:numId w:val="5"/>
        </w:numPr>
        <w:rPr/>
      </w:pPr>
      <w:r>
        <w:rPr>
          <w:spacing w:val="-1"/>
          <w:sz w:val="18"/>
        </w:rPr>
        <w:t>Корпускулярно - волновой дуализм свойств вещества</w:t>
      </w:r>
      <w:r>
        <w:rPr>
          <w:spacing w:val="-1"/>
          <w:sz w:val="20"/>
        </w:rPr>
        <w:t>:</w:t>
      </w:r>
      <w:r>
        <w:rPr>
          <w:sz w:val="18"/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rPr/>
      </w:pPr>
      <w:r>
        <w:rPr/>
        <w:t>Элементарные частицы. Виды элементарных частиц и их основные свойства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№ 1                                 вариант    № 5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1"/>
                <w:sz w:val="20"/>
                <w:szCs w:val="18"/>
                <w:lang w:val="en-US"/>
              </w:rPr>
            </w:pPr>
            <w:r>
              <w:rPr>
                <w:sz w:val="20"/>
              </w:rPr>
              <w:t xml:space="preserve">1.   </w:t>
            </w:r>
            <w:r>
              <w:rPr>
                <w:color w:val="000000"/>
                <w:spacing w:val="12"/>
                <w:sz w:val="20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 w:val="20"/>
                <w:szCs w:val="18"/>
              </w:rPr>
              <w:t xml:space="preserve">Уравнение движения имеет вид </w:t>
            </w:r>
            <w:r>
              <w:rPr>
                <w:iCs/>
                <w:color w:val="000000"/>
                <w:spacing w:val="21"/>
                <w:sz w:val="20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 w:val="20"/>
                <w:szCs w:val="18"/>
              </w:rPr>
              <w:t xml:space="preserve"> = </w:t>
            </w:r>
            <w:r>
              <w:rPr>
                <w:iCs/>
                <w:color w:val="000000"/>
                <w:spacing w:val="21"/>
                <w:sz w:val="20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21"/>
                <w:sz w:val="20"/>
                <w:szCs w:val="18"/>
              </w:rPr>
              <w:t>+</w:t>
            </w:r>
            <w:r>
              <w:rPr>
                <w:iCs/>
                <w:color w:val="000000"/>
                <w:spacing w:val="21"/>
                <w:sz w:val="20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1"/>
                <w:sz w:val="20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1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21"/>
                <w:sz w:val="20"/>
                <w:szCs w:val="18"/>
              </w:rPr>
              <w:t>гд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21"/>
                <w:sz w:val="20"/>
                <w:szCs w:val="18"/>
              </w:rPr>
              <w:t xml:space="preserve"> </w:t>
            </w:r>
            <w:r>
              <w:rPr>
                <w:iCs/>
                <w:color w:val="000000"/>
                <w:spacing w:val="21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21"/>
                <w:sz w:val="20"/>
                <w:szCs w:val="18"/>
              </w:rPr>
              <w:t xml:space="preserve">=  3 м/с; </w:t>
            </w:r>
            <w:r>
              <w:rPr>
                <w:iCs/>
                <w:color w:val="000000"/>
                <w:sz w:val="20"/>
                <w:szCs w:val="18"/>
              </w:rPr>
              <w:t xml:space="preserve">В  =  </w:t>
            </w:r>
            <w:r>
              <w:rPr>
                <w:color w:val="000000"/>
                <w:sz w:val="20"/>
                <w:szCs w:val="18"/>
              </w:rPr>
              <w:t>0,06 м/с</w:t>
            </w:r>
            <w:r>
              <w:rPr>
                <w:color w:val="000000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z w:val="20"/>
                <w:szCs w:val="18"/>
              </w:rPr>
              <w:t xml:space="preserve"> . Найти скорость </w:t>
            </w:r>
            <w:r>
              <w:rPr>
                <w:color w:val="000000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z w:val="20"/>
                <w:szCs w:val="18"/>
              </w:rPr>
              <w:t xml:space="preserve"> и ускорение точки в моменты времени </w:t>
            </w:r>
            <w:r>
              <w:rPr>
                <w:color w:val="000000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z w:val="20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= 0 и </w:t>
            </w:r>
            <w:r>
              <w:rPr>
                <w:iCs/>
                <w:color w:val="000000"/>
                <w:spacing w:val="8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 w:val="20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=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3 с. Каковы средние значения скорости и ускорения за </w:t>
            </w:r>
            <w:r>
              <w:rPr>
                <w:color w:val="000000"/>
                <w:spacing w:val="3"/>
                <w:sz w:val="20"/>
                <w:szCs w:val="18"/>
              </w:rPr>
              <w:t>первые 3 с движения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 </w:t>
            </w:r>
            <w:r>
              <w:rPr>
                <w:color w:val="000000"/>
                <w:spacing w:val="7"/>
                <w:w w:val="105"/>
                <w:sz w:val="20"/>
                <w:szCs w:val="18"/>
              </w:rPr>
              <w:t xml:space="preserve">Сплошной однородный диск катится по горизонтальной </w:t>
            </w:r>
            <w:r>
              <w:rPr>
                <w:color w:val="000000"/>
                <w:spacing w:val="-2"/>
                <w:w w:val="105"/>
                <w:sz w:val="20"/>
                <w:szCs w:val="18"/>
              </w:rPr>
              <w:t xml:space="preserve">плоскости со скоростью    </w:t>
            </w:r>
            <w:r>
              <w:rPr>
                <w:color w:val="000000"/>
                <w:spacing w:val="-2"/>
                <w:w w:val="105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-2"/>
                <w:w w:val="105"/>
                <w:sz w:val="20"/>
                <w:szCs w:val="18"/>
              </w:rPr>
              <w:t xml:space="preserve">  = 10 м/с. Какое расстояние пройдет диск до </w:t>
            </w:r>
            <w:r>
              <w:rPr>
                <w:color w:val="000000"/>
                <w:spacing w:val="6"/>
                <w:w w:val="105"/>
                <w:sz w:val="20"/>
                <w:szCs w:val="18"/>
              </w:rPr>
              <w:t xml:space="preserve">остановки,  если  его  предоставить  самому себе?  Коэффициент 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>трения при движении диска равен 0,02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12"/>
                <w:sz w:val="20"/>
                <w:szCs w:val="18"/>
              </w:rPr>
              <w:t xml:space="preserve">3.  Тело массой 0,2 кг соскальзывает без трения с горки </w:t>
            </w:r>
            <w:r>
              <w:rPr>
                <w:color w:val="000000"/>
                <w:spacing w:val="1"/>
                <w:sz w:val="20"/>
                <w:szCs w:val="18"/>
              </w:rPr>
              <w:t>высотой 2 м. Найти изменение импульса ∆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p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тел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   </w:t>
            </w:r>
            <w:r>
              <w:rPr>
                <w:color w:val="000000"/>
                <w:spacing w:val="11"/>
                <w:sz w:val="20"/>
                <w:szCs w:val="18"/>
              </w:rPr>
              <w:t>На тележке, свободно движущейся по горизонталь</w:t>
            </w:r>
            <w:r>
              <w:rPr>
                <w:color w:val="000000"/>
                <w:spacing w:val="9"/>
                <w:sz w:val="20"/>
                <w:szCs w:val="18"/>
              </w:rPr>
              <w:t xml:space="preserve">ному пути со скоростью 3 м/с, находится человек. Человек </w:t>
            </w:r>
            <w:r>
              <w:rPr>
                <w:color w:val="000000"/>
                <w:spacing w:val="11"/>
                <w:sz w:val="20"/>
                <w:szCs w:val="18"/>
              </w:rPr>
              <w:t xml:space="preserve">прыгает в сторону, противоположную движению тележки. </w:t>
            </w:r>
            <w:r>
              <w:rPr>
                <w:color w:val="000000"/>
                <w:spacing w:val="21"/>
                <w:sz w:val="20"/>
                <w:szCs w:val="18"/>
              </w:rPr>
              <w:t>После прыжка скорость тележки  изменилась и стала рав</w:t>
              <w:softHyphen/>
            </w:r>
            <w:r>
              <w:rPr>
                <w:color w:val="000000"/>
                <w:spacing w:val="18"/>
                <w:sz w:val="20"/>
                <w:szCs w:val="18"/>
              </w:rPr>
              <w:t xml:space="preserve">ной  4 м/с. Определить горизонтальную составляющую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скорости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человека при прыжке относительно тележки. Масса </w:t>
            </w:r>
            <w:r>
              <w:rPr>
                <w:color w:val="000000"/>
                <w:sz w:val="20"/>
                <w:szCs w:val="18"/>
              </w:rPr>
              <w:t xml:space="preserve">тележки </w:t>
            </w:r>
            <w:r>
              <w:rPr>
                <w:iCs/>
                <w:color w:val="000000"/>
                <w:sz w:val="20"/>
                <w:szCs w:val="18"/>
              </w:rPr>
              <w:t>2</w:t>
            </w:r>
            <w:r>
              <w:rPr>
                <w:color w:val="000000"/>
                <w:sz w:val="20"/>
                <w:szCs w:val="18"/>
              </w:rPr>
              <w:t>10 кг, масса человека 70 кг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 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Точка участвует в двух взаимно перпендикулярных колебаниях, </w:t>
            </w:r>
            <w:r>
              <w:rPr>
                <w:color w:val="000000"/>
                <w:sz w:val="20"/>
                <w:szCs w:val="18"/>
              </w:rPr>
              <w:t>выражаемых уравнениями:  х =</w:t>
            </w:r>
            <w:r>
              <w:rPr>
                <w:color w:val="000000"/>
                <w:spacing w:val="21"/>
                <w:sz w:val="20"/>
                <w:szCs w:val="18"/>
                <w:lang w:val="en-US"/>
              </w:rPr>
              <w:t>Acosω</w:t>
            </w:r>
            <w:r>
              <w:rPr>
                <w:color w:val="000000"/>
                <w:spacing w:val="21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z w:val="20"/>
                <w:szCs w:val="18"/>
              </w:rPr>
              <w:t xml:space="preserve">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iCs/>
                <w:color w:val="000000"/>
                <w:sz w:val="20"/>
                <w:szCs w:val="18"/>
              </w:rPr>
              <w:t xml:space="preserve">у  = 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A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18"/>
              </w:rPr>
              <w:t xml:space="preserve">    </w:t>
            </w:r>
            <w:r>
              <w:rPr>
                <w:color w:val="000000"/>
                <w:sz w:val="20"/>
                <w:szCs w:val="18"/>
              </w:rPr>
              <w:t xml:space="preserve">где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= 2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см; 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18"/>
              </w:rPr>
              <w:t>= 3 см; ω</w:t>
            </w:r>
            <w:r>
              <w:rPr>
                <w:color w:val="000000"/>
                <w:spacing w:val="5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5"/>
                <w:sz w:val="20"/>
                <w:szCs w:val="18"/>
              </w:rPr>
              <w:t>= 2ω</w:t>
            </w:r>
            <w:r>
              <w:rPr>
                <w:color w:val="000000"/>
                <w:spacing w:val="5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5"/>
                <w:sz w:val="20"/>
                <w:szCs w:val="18"/>
              </w:rPr>
              <w:t>. Найти уравнение траектории точки</w:t>
            </w:r>
            <w:r>
              <w:rPr>
                <w:color w:val="000000"/>
                <w:spacing w:val="-1"/>
                <w:sz w:val="20"/>
                <w:szCs w:val="18"/>
              </w:rPr>
              <w:t>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 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В баллоне емкостью </w:t>
            </w:r>
            <w:r>
              <w:rPr>
                <w:iCs/>
                <w:color w:val="000000"/>
                <w:spacing w:val="3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>р</w:t>
            </w:r>
            <w:r>
              <w:rPr>
                <w:iCs/>
                <w:color w:val="000000"/>
                <w:spacing w:val="7"/>
                <w:sz w:val="20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=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800 кПа и температуре  </w:t>
            </w:r>
            <w:r>
              <w:rPr>
                <w:color w:val="000000"/>
                <w:spacing w:val="7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 325 К. Когда из баллона было взято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>р</w:t>
            </w:r>
            <w:r>
              <w:rPr>
                <w:iCs/>
                <w:color w:val="000000"/>
                <w:spacing w:val="-1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>Т</w:t>
            </w:r>
            <w:r>
              <w:rPr>
                <w:iCs/>
                <w:color w:val="000000"/>
                <w:spacing w:val="-1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sz w:val="20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18"/>
              </w:rPr>
              <w:t>аргона, взятого из баллон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  </w:t>
            </w:r>
            <w:r>
              <w:rPr>
                <w:color w:val="000000"/>
                <w:sz w:val="20"/>
                <w:szCs w:val="18"/>
              </w:rPr>
              <w:t xml:space="preserve">Определить среднюю кинетическую энергию  </w:t>
            </w:r>
            <w:r>
              <w:rPr>
                <w:color w:val="000000"/>
                <w:spacing w:val="1"/>
                <w:sz w:val="20"/>
                <w:szCs w:val="18"/>
              </w:rPr>
              <w:t>&lt;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ω</w:t>
            </w:r>
            <w:r>
              <w:rPr>
                <w:color w:val="000000"/>
                <w:spacing w:val="1"/>
                <w:sz w:val="20"/>
                <w:szCs w:val="18"/>
                <w:vertAlign w:val="subscript"/>
              </w:rPr>
              <w:t>вращ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&gt; </w:t>
            </w:r>
            <w:r>
              <w:rPr>
                <w:color w:val="000000"/>
                <w:sz w:val="20"/>
                <w:szCs w:val="18"/>
              </w:rPr>
              <w:t>враща</w:t>
              <w:softHyphen/>
              <w:t xml:space="preserve">тельного движения одной молекулы двухатомного газа, если суммарная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кинетическая     энергия     молекул     одного     киломоля     этого     газа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= 3,01 МДж.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. 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Расстояние 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d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между двумя точечными зарядами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1"/>
                <w:sz w:val="20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=  - 180 нКл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и </w:t>
            </w:r>
            <w:r>
              <w:rPr>
                <w:color w:val="000000"/>
                <w:spacing w:val="4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4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= 720 нКл равно 60 см. </w:t>
            </w:r>
            <w:r>
              <w:rPr>
                <w:color w:val="000000"/>
                <w:sz w:val="20"/>
                <w:szCs w:val="18"/>
              </w:rPr>
              <w:t>Определить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 точку, в которую нужно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поместить третий заряд </w:t>
            </w:r>
            <w:r>
              <w:rPr>
                <w:color w:val="000000"/>
                <w:spacing w:val="5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5"/>
                <w:sz w:val="20"/>
                <w:szCs w:val="18"/>
                <w:vertAlign w:val="subscript"/>
              </w:rPr>
              <w:t>3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так, чтобы система зарядов находилась в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равновесии. Определить величину и знак заряда.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.  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 w:val="20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 w:val="20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 w:val="20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 w:val="20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 w:val="20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 w:val="20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9"/>
                <w:sz w:val="20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 w:val="20"/>
                <w:szCs w:val="18"/>
              </w:rPr>
              <w:t xml:space="preserve">пряжение           </w:t>
            </w:r>
            <w:r>
              <w:rPr>
                <w:iCs/>
                <w:color w:val="000000"/>
                <w:spacing w:val="6"/>
                <w:sz w:val="20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 w:val="20"/>
                <w:szCs w:val="18"/>
              </w:rPr>
              <w:t>источника тока. Током через вольтметр пренебречь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По  проводнику,   согнутому   в   виде   квадрата  со   стороной 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= 10см, течет ток </w:t>
            </w:r>
            <w:r>
              <w:rPr>
                <w:color w:val="000000"/>
                <w:spacing w:val="8"/>
                <w:sz w:val="20"/>
                <w:szCs w:val="18"/>
                <w:lang w:val="en-US"/>
              </w:rPr>
              <w:t>I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 = 20 А. Плоскость квадрата перпендикулярна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магнитным  силовым  линиям  поля.  Определить  работу </w:t>
            </w:r>
            <w:r>
              <w:rPr>
                <w:color w:val="000000"/>
                <w:spacing w:val="3"/>
                <w:sz w:val="20"/>
                <w:szCs w:val="18"/>
                <w:lang w:val="en-US"/>
              </w:rPr>
              <w:t>A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,  которую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необходимо совершить для того, чтобы удалить проводник за пределы </w:t>
            </w:r>
            <w:r>
              <w:rPr>
                <w:color w:val="000000"/>
                <w:sz w:val="20"/>
                <w:szCs w:val="18"/>
              </w:rPr>
              <w:t xml:space="preserve">поля. Магнитная индукция </w:t>
            </w:r>
            <w:r>
              <w:rPr>
                <w:iCs/>
                <w:color w:val="000000"/>
                <w:sz w:val="20"/>
                <w:szCs w:val="18"/>
              </w:rPr>
              <w:t xml:space="preserve">В </w:t>
            </w:r>
            <w:r>
              <w:rPr>
                <w:color w:val="000000"/>
                <w:sz w:val="20"/>
                <w:szCs w:val="18"/>
              </w:rPr>
              <w:t>= 0,1 Тл. Поле считать однородны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1   Какой длины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 xml:space="preserve">1 </w:t>
            </w:r>
            <w:r>
              <w:rPr>
                <w:sz w:val="20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= 1 м в стекле (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= 1.5) 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2   Степень поляризации </w:t>
            </w:r>
            <w:r>
              <w:rPr>
                <w:bCs/>
                <w:i/>
                <w:iCs/>
                <w:sz w:val="20"/>
              </w:rPr>
              <w:t>Р</w:t>
            </w:r>
            <w:r>
              <w:rPr>
                <w:sz w:val="20"/>
              </w:rPr>
              <w:t xml:space="preserve"> частично-поляризованного света равна 0,5. Во сколько раз отличается максимальная интенсивность света, пропускаемого через анализатор, от минимальной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   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  <w:sz w:val="20"/>
              </w:rPr>
              <w:t>(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  <w:vertAlign w:val="subscript"/>
                <w:lang w:val="en-US"/>
              </w:rPr>
              <w:t>λ</w:t>
            </w:r>
            <w:r>
              <w:rPr>
                <w:i/>
                <w:sz w:val="20"/>
                <w:vertAlign w:val="subscript"/>
              </w:rPr>
              <w:t>,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  <w:r>
              <w:rPr>
                <w:i/>
                <w:sz w:val="20"/>
              </w:rPr>
              <w:t>)</w:t>
            </w:r>
            <w:r>
              <w:rPr>
                <w:i/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 xml:space="preserve"> яркой звезды Арктур приходится на длину волны 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</w:rPr>
              <w:t xml:space="preserve"> = 60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 xml:space="preserve"> поверхности звезды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  На поверхность магния падает монохроматический свет (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не менее 1.2 В. Определить работу выхода </w:t>
            </w:r>
            <w:r>
              <w:rPr>
                <w:i/>
                <w:sz w:val="20"/>
              </w:rPr>
              <w:t xml:space="preserve">А </w:t>
            </w:r>
            <w:r>
              <w:rPr>
                <w:iCs/>
                <w:sz w:val="20"/>
              </w:rPr>
              <w:t>электрона с поверхности магн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   Определить энергию </w:t>
            </w:r>
            <w:r>
              <w:rPr>
                <w:i/>
                <w:iCs/>
                <w:sz w:val="20"/>
              </w:rPr>
              <w:t>Е</w:t>
            </w:r>
            <w:r>
              <w:rPr>
                <w:sz w:val="20"/>
              </w:rPr>
              <w:t xml:space="preserve"> , массу 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 xml:space="preserve"> и импульс 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 xml:space="preserve"> фотона, кото</w:t>
              <w:softHyphen/>
              <w:t>рому соответствует длина волны λ = 480 нм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1080" w:right="-185" w:firstLine="36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1080" w:right="-185" w:firstLine="360"/>
        <w:rPr/>
      </w:pPr>
      <w:r>
        <w:rPr/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080" w:right="-185" w:firstLine="36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080" w:right="-185" w:firstLine="360"/>
        <w:rPr/>
      </w:pPr>
      <w:r>
        <w:rPr/>
        <w:t xml:space="preserve">                    </w:t>
      </w:r>
      <w:r>
        <w:rPr/>
        <w:object w:dxaOrig="2299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74pt" filled="f" o:ole="">
            <v:imagedata r:id="rId7" o:title=""/>
          </v:shape>
          <o:OLEObject Type="Embed" ProgID="" ShapeID="ole_rId6" DrawAspect="Content" ObjectID="_1636649484" r:id="rId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74pt" filled="f" o:ole="">
            <v:imagedata r:id="rId9" o:title=""/>
          </v:shape>
          <o:OLEObject Type="Embed" ProgID="" ShapeID="ole_rId8" DrawAspect="Content" ObjectID="_1864016682" r:id="rId8"/>
        </w:object>
      </w:r>
      <w:r>
        <w:rPr>
          <w:sz w:val="20"/>
        </w:rPr>
        <w:t xml:space="preserve">    ,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1080" w:right="-185" w:firstLine="36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1080" w:right="-185" w:firstLine="36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1080" w:right="-185"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0" w:right="-185" w:firstLine="36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1080" w:right="-185" w:firstLine="36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1080" w:right="-185" w:firstLine="36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1080" w:right="-185" w:firstLine="36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1080" w:right="-185" w:firstLine="36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1080" w:right="-185" w:firstLine="36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1080" w:right="-185" w:firstLine="36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85.95pt" filled="f" o:ole="">
            <v:imagedata r:id="rId11" o:title=""/>
          </v:shape>
          <o:OLEObject Type="Embed" ProgID="" ShapeID="ole_rId10" DrawAspect="Content" ObjectID="_1014166512" r:id="rId1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1080" w:right="-185" w:firstLine="36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1080" w:right="-185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1080" w:right="-185" w:firstLine="36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1080" w:right="-185" w:firstLine="36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1080" w:right="-185" w:firstLine="36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1080" w:right="-185" w:firstLine="36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1080" w:right="-185"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080" w:right="-185" w:firstLine="36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1080" w:right="-185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1080" w:right="-185" w:firstLine="36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1080" w:right="-185" w:firstLine="36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1080" w:right="-185" w:firstLine="36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1080" w:right="-185" w:firstLine="36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1080" w:right="-185" w:firstLine="36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1080" w:right="-185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080" w:right="-185" w:firstLine="36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1080" w:right="-185" w:firstLine="36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1080" w:right="-185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.2pt;height:23.65pt" filled="f" o:ole="">
                                  <v:imagedata r:id="rId19" o:title=""/>
                                </v:shape>
                                <o:OLEObject Type="Embed" ProgID="" ShapeID="ole_rId18" DrawAspect="Content" ObjectID="_418578701" r:id="rId1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.2pt;height:23.65pt" filled="f" o:ole="">
                            <v:imagedata r:id="rId21" o:title=""/>
                          </v:shape>
                          <o:OLEObject Type="Embed" ProgID="" ShapeID="ole_rId20" DrawAspect="Content" ObjectID="_57107946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080" w:right="-185" w:firstLine="36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1080" w:right="-185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95pt;height:22.2pt" filled="f" o:ole="">
                                  <v:imagedata r:id="rId23" o:title=""/>
                                </v:shape>
                                <o:OLEObject Type="Embed" ProgID="" ShapeID="ole_rId22" DrawAspect="Content" ObjectID="_694934143" r:id="rId2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95pt;height:22.2pt" filled="f" o:ole="">
                            <v:imagedata r:id="rId25" o:title=""/>
                          </v:shape>
                          <o:OLEObject Type="Embed" ProgID="" ShapeID="ole_rId24" DrawAspect="Content" ObjectID="_124992791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85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080" w:right="-185" w:firstLine="36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1080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080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080" w:firstLine="36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108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36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ind w:left="-1080" w:firstLine="36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firstLine="36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080" w:firstLine="36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firstLine="36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-1080" w:firstLine="36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firstLine="36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first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080" w:firstLine="360"/>
        <w:rPr/>
      </w:pPr>
      <w:r>
        <w:rPr/>
        <w:t xml:space="preserve">    </w:t>
      </w:r>
    </w:p>
    <w:p>
      <w:pPr>
        <w:pStyle w:val="Normal"/>
        <w:ind w:left="-1080" w:firstLine="360"/>
        <w:rPr/>
      </w:pPr>
      <w:r>
        <w:rPr/>
      </w:r>
    </w:p>
    <w:p>
      <w:pPr>
        <w:pStyle w:val="Normal"/>
        <w:ind w:left="-1080" w:firstLine="36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-1080" w:firstLine="36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108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108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1080" w:firstLine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1080" w:firstLine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1080" w:firstLine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1080" w:firstLine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108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1080" w:firstLine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108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108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1080" w:firstLine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1080" w:firstLine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1080" w:firstLine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1080" w:firstLine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1080" w:firstLine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108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1080" w:firstLine="36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ind w:left="-1080" w:first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108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1080" w:firstLine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1080" w:firstLine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1080" w:firstLine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1080" w:firstLine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1080" w:firstLine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1080" w:first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1080" w:firstLine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108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108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1080" w:firstLine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108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1080" w:firstLine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108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1080" w:firstLine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1080" w:firstLine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1080" w:firstLine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1080" w:firstLine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1080" w:firstLine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1080" w:firstLine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1080" w:firstLine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1080" w:first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1080" w:firstLine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1080" w:first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1080" w:firstLine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Normal"/>
        <w:ind w:left="-1080" w:first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0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hanging="0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504629482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373678186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424260686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379933872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067858535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58995920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202557951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42005432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757706296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2062416717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313727496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563351195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838041828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214068148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665331385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429181984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692736446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603197272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963506886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272667423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41895019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574685087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2132072366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488019767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917865661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704328704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824559183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2075173948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412436888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982137980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734856535" r:id="rId9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519020936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416925982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927502162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224175441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323052408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294717801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209468005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796554200" r:id="rId10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837287953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925731803" r:id="rId11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770181256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32089338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934009525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094817216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20986833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640952376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420386069" r:id="rId12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309783633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607525515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597473570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25207638" r:id="rId135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949911133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728554273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829205312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81459911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971397674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25272998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023675708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383964566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2017193895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332422912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667235423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305649733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44981088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388971243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886876903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639947229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205483640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655470692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542844437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499836653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872946795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899404351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269772343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408078255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281857387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2134923736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966710921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976968842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2134085482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402747513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944912596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713683881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394582851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341144054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070634626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976463324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568478339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584553542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6922231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2136926980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873168702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2022373100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506539211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099884783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853001866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297677481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043864497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85531107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79500721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045962495" r:id="rId236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972524007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879751401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582938666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588447905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967301697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184344446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787113599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974637864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952185970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854372103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481397644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097206933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922301486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454110710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157510436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836745640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033932008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548103755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44263405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711998414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393229055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2118299618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2095992523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413632976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694711633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894125002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582016711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503864489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438119962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291221588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317320137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563693274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903262758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200456699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214826365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921600683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120624345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878271408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435996587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2049286057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906069432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625817373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440816372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971231431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430364163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676978434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994421562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212299383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936006117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896112658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564816635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089955443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692519830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737391240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819267110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80322890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652727525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143288859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574067796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209886908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2111941848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125269373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592903467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644846564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859342773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460723242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503197520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833746175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716433027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359851203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457076146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085479628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757318302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842792142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430624288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217392119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646943777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417515268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085743893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469851596" r:id="rId399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30197105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519713100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429028489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38827598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091074497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499729933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254822273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427081092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791263684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347543835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2057322710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2110046609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081601910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834242658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48374998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539424037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672167400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212771736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897415996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462575960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836382966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436612278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386776080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365979940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860724537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585573603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444671091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307424843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353882142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588447127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094097205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372881846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943804817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444897287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328518908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649784900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581247519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722414708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750865392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969198798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2099487447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556143757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722954271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679211944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771627461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018201178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675661241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833697990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260344463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008623535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918967091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930464414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62402284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691061761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384398309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957927143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496501313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935094846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828448115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571029633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2119581930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016201184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667702210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573034585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685714342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523334018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249412202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576254093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394372215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56077780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798539167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903746689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440297593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877862417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380109274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012589273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95024457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708076638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527139075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523861100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383252888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143035235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838909679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202548074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448481850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067056632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2060469236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868520178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800830884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162578720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2021637298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734704941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906260370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346998017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253561421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662313628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62956916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351220509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621647067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057836474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978349310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711249492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362576505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675594960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478822941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692117635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176413082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130119744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916699833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645244778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136739014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066883478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390236410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566098471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2085029971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145894476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221251180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855389773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2013709477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112579582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723750180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072378346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478989891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760724498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2007657455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231769781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750998034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085880331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752163594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489066440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337049854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345316405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177909770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631455507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363029591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249430766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68586560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269361294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860347697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2053920110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751977144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795123690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776565868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662550522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2076008731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948609312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370332255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317245202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269091205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829908674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726270927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364827946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35910613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621802420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259270751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238351975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867611557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931039168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084514020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959944271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042673489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573254231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204115494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66501677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722135181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209003235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092558820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header" Target="header5.xml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38:00Z</dcterms:created>
  <dc:creator>master</dc:creator>
  <dc:description/>
  <cp:keywords/>
  <dc:language>en-US</dc:language>
  <cp:lastModifiedBy>Admin</cp:lastModifiedBy>
  <dcterms:modified xsi:type="dcterms:W3CDTF">2012-12-06T05:30:00Z</dcterms:modified>
  <cp:revision>14</cp:revision>
  <dc:subject/>
  <dc:title>Контрольные задания для студентов дистанционного обучения </dc:title>
</cp:coreProperties>
</file>